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7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новление компетенций педагогических кадров, создание механизмов мотивации педагогов к повышению качества работы и непрерывному профессиональному развитию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48,5548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5,83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8,28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2,772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5,3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8,28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7,8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46,68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8,574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9,13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4,27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5,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конкурсов профессиональ-ного мастерства для работников системы образования на уровне не менее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ластных мероприятий для работников системы образования, направленных на повышение привлекатель-ности педагогической профессии и профессиональ-ного уровня педагогических и управленческих кадров системы образования, на уровне не менее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аттестованных педагогических работников государственных и муниципальных образовательных организаций Рязанской области от числа педагогических работников государственных и муниципальных образовательных организаций Рязанской области, подлежащих аттестации, до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оли выпускников государственных (муниципальных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учреждений, не получивших аттестат о среднем (полном) общем образовании, до 1,6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численности учител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й в возрасте до 35 лет в общей численности учител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 до 14,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тношения среднего балла ЕГЭ (в расчете на 2 обязательных предмета) в 10% школ с лучшими результатами ЕГЭ к среднему баллу ЕГЭ (в расчете на 2 обязательных предмета) в 10% школ с худшими результатами ЕГЭ до 1,51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лучших учителей, которым выплачено денежное поощрение, ежегодно на уровне 7 челове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оли обучающихся, успешно освоивших дополнитель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е программы на базе ОГБУ ДПО «РИРО», ежегодно на уровне не менее 99,9%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оличества конкурсных отборов специалистов для подготовки в соответствии с Государственным планом подготовки управленческих кадров для организаций народного хозяйства Российской Федерации ежегодно на уровне не менее 1; увеличение удельного веса численности обучающихся в образовательных организация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федеральными государственными образовательными стандартами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й чис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в образовательных организациях общего образования до 10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униципальных образований в Рязанской области, реализующих общеобразова-тельные программы с учетом концепций преподавания учебных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фессиональных конкурсов и последующее сопровождение профессионального развития их участник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,7806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10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67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44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ых мероприятий для работников системы образования в Рязанской области, направленных на повышение привлекательности педагогической профессии и профессионального уровня педагогических и управленческих кадров системы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,6626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1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8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аттестации педагогических работник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8,4454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,884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7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,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8,5605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7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,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получение денежного поощрения лучшими учителями в рамках приоритетного национального проекта «Образование»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395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39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лучшим учителя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экспертов в рамках конкурса на получение денежного поощрения лучшими учител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395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9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учителей, принимавших участие в конкурсе на получение денежного поощрения лучшими учителями и не вошедших в список побед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лучшим учителям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(государственные образовательные организации дополнительного профессионального образова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86,6177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1,13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0,2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4,572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2,22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6,49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6,95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1,48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1,93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2,49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7,62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5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5,7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государственным образовательным организациям на иные цели на проведение Всероссийской конференции учителей русского языка, посвященной роли преподоб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ргия Радонеж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ременной Ро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организацию конкурсных отборов специалистов для подготовки в соответствии с Государственным планом подготовки управленческих кадров для организаций народного хозяйства Российской Федерации в 2007/08-2017/18 учебных годах, Государственным планом подготовки управленческих кадров для организаций народного хозяйства Российской Федерации в 2018/19-2024/25 учебных год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текущего ремонта, приобретение оборудования, основных средств и расходных материал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,0003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,00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(предметных областей), до 55%</w:t>
            </w:r>
          </w:p>
        </w:tc>
      </w:tr>
      <w:tr>
        <w:trPr>
          <w:trHeight w:val="56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,3529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,352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сетевых методических объедин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-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3529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352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992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Реализация комплекса мер по поддержке, привлечению и закреплению педагогов в образовательных организациях, 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12,9905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,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7,84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9,03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,56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5,55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71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,6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0,21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0,866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5,94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9,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олодых специалистов, принятых на должность педагогических работников в муниципальные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ции, которым предоставлена единовременная выплата, до 130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человек,</w:t>
            </w:r>
          </w:p>
        </w:tc>
      </w:tr>
      <w:tr>
        <w:trPr>
          <w:trHeight w:val="18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828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07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7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5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9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268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040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выплаты молодым специалистам, принятым на должность педагогических работников в муниципальные и государственные общеобразователь-ные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6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вших договор о целевом обучении с государственной образовательной организаци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ской области, до 98 человек; увеличение удельного веса числ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оли педагогических работников областных государственных педагогических работников со стажем работы до 5 лет в общей численности педагогических работн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 до 9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едагогов,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молодым специалистам, принятым на должность педагогических работников в муниципальные и государственные общеобразователь-ные организации, расположенные в сельской мес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5,24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,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меры социальной поддержки в виде ежемесячной денежной выплаты обучающимся по образовательным программам среднего профессионального и высшего образования в организациях, осуществляющих образовательную деятельность,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656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8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58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ч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ом и оздоровлением, до 356 человек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едагогических работников областных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организаций, получа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енсацию расходов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яз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.09.200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-ОЗ «О предоставлении компенсации по оплате жилых помещений и коммунальных услуг отдельным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организацию оздоровительных смен для педагогических работников государственных и муниципальных образовательных организ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08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м специалистов в сельской местности и рабочих поселках (поселках городского типа)», ежегодно на уровне 100%; доведение доли педагогических работников государственных образовательных организаций Рязанской области и муниципальных образов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й расходов на оплату жилых помещений, отопления, газоснабжения на цели отопления и освещения (электроснабжения на цели освещения) жилых помещений специалистам, работающим и проживающим в сельской местности и рабочих поселк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2160,7335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09,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84,558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21,7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68,23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300,18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738,987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5,134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0,14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8,54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9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96,7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289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552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898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ках городского типа), и совместно проживающим с ними членам их семей (в части образовательных организаций, функции и полномочия учредителя которых осуществляет Минобразование Рязанской области (за исключением государственных профессиональных образовательных организаци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-тельные программы, получивших ежемесячное денежное вознаграждение за классное руководство, в общей численности педагогических работников такой категории до 100%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й расходов на оплату жилых помещений, отопления, газоснабжения на цели отопления и освещения (электроснабжения на цели освещения) жилых помещений специалистам, работающим и проживающим 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592,8159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70,0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346,478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500,85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147,31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64,53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808,623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1,08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,72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3,39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7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71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027" w:type="dxa"/>
        <w:jc w:val="left"/>
        <w:tblInd w:w="-43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9"/>
        <w:gridCol w:w="2552"/>
        <w:gridCol w:w="1247"/>
        <w:gridCol w:w="1308"/>
        <w:gridCol w:w="1555"/>
        <w:gridCol w:w="426"/>
        <w:gridCol w:w="37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182"/>
      </w:tblGrid>
      <w:tr>
        <w:trPr>
          <w:tblHeader w:val="true"/>
          <w:trHeight w:val="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3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местности и рабочих поселках (поселках городского типа), и совместно проживающим с ними членам их семей (в части государственных профессиональных образовательных организаций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5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Рязан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578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57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7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7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7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8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ам муниципальных образований Рязанской област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5531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553,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5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5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59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8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государственным образовательным организациям Рязанской области, реализующим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иные цели на обеспечение выплаты ежемесячного денежного вознаграждения за классное руководство педагогическим работник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47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4,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4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4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4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еализация регионального проекта «Учитель будущего (Рязанская область)», направленного на достижение результатов реализации федерального проекта «Учитель будущего», 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1,5612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1,561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ение на территории Рязанской области деятельности центра непрерывного повышения профессионального мастерства педагогических работников и центра оценки профессионального мастерства и квалификаций педагогов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с 2020 года возможности для непрерывного и планомерного повышения квали-фикации педаго-гических работ-ников, в том числе н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я современных цифровых технологий, форми-рования и участия</w:t>
            </w:r>
          </w:p>
        </w:tc>
      </w:tr>
      <w:tr>
        <w:trPr>
          <w:trHeight w:val="9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612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61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готовку проектной, сметной документ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-венные образова-тельные 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612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61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-ных ассоциациях, программах обме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ом и лучшими практиками, прив-лечения работода-телей к дополни-тельному профес-сиональном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жиров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Современная школа (Рязанская область)», направленного на достижение результато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федерального проекта «Современная школа», в том числ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доли педагогических работников общеобразователь-ных организаций, прошедши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лификации, в том числе в центрах непрерывного повышения</w:t>
            </w:r>
          </w:p>
        </w:tc>
      </w:tr>
      <w:tr>
        <w:trPr>
          <w:trHeight w:val="16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формированию и обеспечению функционирования единой федер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аучно-методического сопровождения педагогических работников 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кадров на территории Рязанской области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ого мастерства, до 40%; внедрение в 2021 году единой федер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ы научн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ческого сопровождения педагогических работников и управленческих кадров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еличение доли педагогических работников и управленческих кадров системы общего, дополнительного образования детей и профессиональ-ного образован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сивших уровень профессионального мастерства по дополнительным профессиональным программам, до 9,5%</w:t>
            </w:r>
          </w:p>
        </w:tc>
      </w:tr>
      <w:tr>
        <w:trPr>
          <w:trHeight w:val="1480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-ственные образова-те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-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4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19374,7550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7313,07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2976,129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6921,809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811,87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683,83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746,51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5935,756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57,34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413,60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23,8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98373,8550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913,07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1576,129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521,809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5811,87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683,83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7746,51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49,856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9,54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0,00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0,2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545,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100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85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6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5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9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294  01.03.2021 11:00:4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80740357661C8CDE614A30B992DEC29D0B013DA94AAC8722BFFF5D8EC826A32BF12E67038D832D3EB00E8EEX1tAM" TargetMode="External"/><Relationship Id="rId4" Type="http://schemas.openxmlformats.org/officeDocument/2006/relationships/hyperlink" Target="consultantplus://offline/ref=E80740357661C8CDE614A30B992DEC29D0B013DA94AAC8722BFFF5D8EC826A32BF12E67038D832D3EB00E8EEX1tAM" TargetMode="External"/><Relationship Id="rId5" Type="http://schemas.openxmlformats.org/officeDocument/2006/relationships/hyperlink" Target="consultantplus://offline/ref=E80740357661C8CDE614A30B992DEC29D0B013DA94AAC8722BFFF5D8EC826A32BF12E67038D832D3EB00E8EEX1tAM" TargetMode="External"/><Relationship Id="rId6" Type="http://schemas.openxmlformats.org/officeDocument/2006/relationships/hyperlink" Target="consultantplus://offline/ref=E80740357661C8CDE614A30B992DEC29D0B013DA97A2CC742CFDF5D8EC826A32BFX1t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4:00Z</dcterms:created>
  <dc:creator>User</dc:creator>
  <dc:description/>
  <cp:keywords/>
  <dc:language>en-US</dc:language>
  <cp:lastModifiedBy>Лёксина М.А.</cp:lastModifiedBy>
  <cp:lastPrinted>2021-03-01T11:27:00Z</cp:lastPrinted>
  <dcterms:modified xsi:type="dcterms:W3CDTF">2021-03-02T14:01:00Z</dcterms:modified>
  <cp:revision>9</cp:revision>
  <dc:subject/>
  <dc:title>Приложение</dc:title>
</cp:coreProperties>
</file>